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856531222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2116425518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327014664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257280943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